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4.05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30102:1440 по адресу: Российская Федерация, Ставропольский край, г. Ставрополь, ул. М. Морозова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2. Зона регулирования жилой застройки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30102:1440 по адресу: Российская Федерация, Ставропольский край, г. Ставрополь, ул. М. Морозова – «многоэтажная жилая застройка (высотная застройка), хранение автотранспорт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0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28:00Z</dcterms:created>
  <dc:creator>SokoAL</dc:creator>
  <dc:description/>
  <cp:keywords/>
  <dc:language>en-US</dc:language>
  <cp:lastModifiedBy>Шатнева Елена Александровна</cp:lastModifiedBy>
  <cp:lastPrinted>2021-07-23T12:03:00Z</cp:lastPrinted>
  <dcterms:modified xsi:type="dcterms:W3CDTF">2022-05-17T12:20:00Z</dcterms:modified>
  <cp:revision>9</cp:revision>
  <dc:subject/>
  <dc:title>Приложение 3</dc:title>
</cp:coreProperties>
</file>